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41" w:before="154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имерные формы и механизмы реализации мероприятий по организационно-методической поддержке центров «Точка роста», детских технопарков «Кванториум» на базе общеобразовательных организаций, центров цифрового образования «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-куб», создаваемых и функционирующих в субъекте Российской Федерации</w:t>
      </w:r>
    </w:p>
    <w:p>
      <w:pPr>
        <w:pStyle w:val="Normal"/>
        <w:bidi w:val="0"/>
        <w:spacing w:lineRule="exact" w:line="1" w:before="0" w:after="168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485"/>
        <w:gridCol w:w="10129"/>
      </w:tblGrid>
      <w:tr>
        <w:trPr>
          <w:trHeight w:val="66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4" w:right="125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28"/>
                <w:szCs w:val="28"/>
              </w:rPr>
              <w:t>п/п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" w:right="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8"/>
                <w:szCs w:val="28"/>
              </w:rPr>
              <w:t xml:space="preserve">Потенциальные форма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>мероприятий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>Потенциальные механизмы реализации мероприятий</w:t>
            </w:r>
          </w:p>
        </w:tc>
      </w:tr>
      <w:tr>
        <w:trPr>
          <w:trHeight w:val="1920" w:hRule="exact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92" w:right="2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рганизация каналов коммуникации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бучающимис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одителями (законны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едставителями)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2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Формирование        родительских        чатов        из        числа        активных        представителе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родительских      комитетов      (советов      родителей)      и      руководящих      работник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бразовательных организаций, на базе которых созданы центры «Точка роста»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тские технопарки «Кванториум», центры «1Т-куб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Цель - в оперативном режиме доводить информацию о событиях, активностях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овостях и пр.</w:t>
            </w:r>
          </w:p>
        </w:tc>
      </w:tr>
      <w:tr>
        <w:trPr>
          <w:trHeight w:val="2909" w:hRule="exact"/>
        </w:trPr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Проведение муниципальных и региональных родительских собраний на баз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ов «Точка роста», центров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уб», детских технопарков «Кванториум» 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опросам          профессий          будущего          ранней          профориентации          школьник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иобретению актуальных практических навыков и компетенций за счет ресурс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истемы    общего    и    дополнительного    образования,      результативности    детей      в освоении предметов естественно-научной и технологической направленностей, в конкурсах и олимпиадах различного уровня, применения ресурсов, имеющихся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снащенных в рамках нацпроекта «Образование»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ля поддержки родителей (законных представителей) и т.д.</w:t>
            </w:r>
          </w:p>
        </w:tc>
      </w:tr>
    </w:tbl>
    <w:tbl>
      <w:tblPr>
        <w:tblW w:w="14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485"/>
        <w:gridCol w:w="10129"/>
      </w:tblGrid>
      <w:tr>
        <w:trPr>
          <w:trHeight w:val="2909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8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Конкурсные мероприяти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турниры и олимпиады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учающихся общеобразовательных организаций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55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1. Встраивание модулей по физике, химии, биологии, технологии, информатик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 региональные олимпиады и конкурсы;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2. Организация турниров и интеллектуальных конкурсов по физике, хими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биологии, технологии для обучающихся общеобразовательных организаций,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на базе которых созданы центры «Точка роста» и детские технопар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«Кванториум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3. Организация          хакатонов,          проектных          олимпиад          и          турниров         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ированию,          робототехнике,          информационной         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нформатике для обучающихся центров «1Т-куб».</w:t>
            </w:r>
          </w:p>
        </w:tc>
      </w:tr>
      <w:tr>
        <w:trPr>
          <w:trHeight w:val="128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ткрытые уроки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ведение региональных и муниципальных конкурсов и фестивалей открыт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ков по предметам из предметных областей «Естественно-научные предметы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«Естественные    науки»,      «Обществознание      и    естествознание»,      «Математика   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нформатика», «Технология».</w:t>
            </w:r>
          </w:p>
        </w:tc>
      </w:tr>
      <w:tr>
        <w:trPr>
          <w:trHeight w:val="318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66" w:right="6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крытость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50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1. Обеспечение        своевременного        создания        и        регулярного        обновления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информации о деятельности центров «Точка роста»,    центров «1Т-куб»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детских            технопарков            «Кванториум»            на            официальных            сайт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овательных организаци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. Проведение дней открытых дверей в образовательных организациях, на баз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которых      созданы      центры      «Точка      роста»,      центры      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-куб»,      детск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ехнопарки «Кванториум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. Проведение конкурсов по выявлению лучших практик медиасопровожде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бразовательной деятельности центров «Точка роста», центров «1Т-куб»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тских технопарков «Кванториум».</w:t>
            </w:r>
          </w:p>
        </w:tc>
      </w:tr>
      <w:tr>
        <w:trPr>
          <w:trHeight w:val="1325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аставничество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79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Проведение        дней        самоуправления        с        организацией        и        проведение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бучающимися учебных занятий по физике, химии, биологии, технолог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информатике на базе общеобразовательных организацией, в которых создан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центры «Точка роста» и детские технопарки «Кванториум».</w:t>
            </w:r>
          </w:p>
        </w:tc>
      </w:tr>
    </w:tbl>
    <w:p>
      <w:pPr>
        <w:sectPr>
          <w:type w:val="nextPage"/>
          <w:pgSz w:orient="landscape" w:w="16838" w:h="11906"/>
          <w:pgMar w:left="1183" w:right="1184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1183" w:right="1184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31" w:after="0"/>
        <w:ind w:left="0" w:right="38" w:hanging="0"/>
        <w:jc w:val="center"/>
        <w:rPr/>
      </w:pPr>
      <w:r>
        <w:rPr/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494"/>
        <w:gridCol w:w="10092"/>
      </w:tblGrid>
      <w:tr>
        <w:trPr>
          <w:trHeight w:val="1315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5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2. Закрепление наставнических пар из числа педагогических работник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учающихся      центров     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-куб»      и      обучающихся      общеобразовательных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организаций, на базе которых созданы центры «Точка роста» и детск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хнопарки «Кванториум».</w:t>
            </w:r>
          </w:p>
        </w:tc>
      </w:tr>
      <w:tr>
        <w:trPr>
          <w:trHeight w:val="128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етодические вебинары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Еженедельные      вебинары      по      обмену      практиками      применения      оборудования, которым            оснащаются            образовательные            организации            для            реализаци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бразовательных программ общего и дополнительного образования, по обмен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пытом сетевого взаимодействия.</w:t>
            </w:r>
          </w:p>
        </w:tc>
      </w:tr>
      <w:tr>
        <w:trPr>
          <w:trHeight w:val="1613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2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еализация програм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повышения квалифик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ля педагогических работников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ыявление            профессиональных            дефицитов            педагогов            образователь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рганизаций, на базе которых созданы центры «Точка роста», центры «1Т-куб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етские        технопарки        «Кванториум»,        подготовка        краткосрочных        программ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повышения квалификации    (проектная деятельность, работа с    обучающимис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рганизация дополнительного образования и пр.).</w:t>
            </w:r>
          </w:p>
        </w:tc>
      </w:tr>
      <w:tr>
        <w:trPr>
          <w:trHeight w:val="319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26" w:right="34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рганизация сетев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заимодейств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рганизаций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9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.1. Утверждение    регионального    плана действий    по    развитию    условий   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и        образовательных        программ        общего        и*      дополните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ования в сетевой форм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. Формирование и утверждение региональных нормативных правовых актов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етодических документов по вопросам правового, финансового, нормативно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методического    обеспечения    деятельности    образовательных    организац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ализующие сетевые образовательные программы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3. Проведение семинаров и совещаний, в том числе межведомственных, 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опросам            нормативно-правового            и            организационно-методиче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я сетевого взаимодействия образовательных организаций.</w:t>
            </w:r>
          </w:p>
        </w:tc>
      </w:tr>
      <w:tr>
        <w:trPr>
          <w:trHeight w:val="163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8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Демонстрация результа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учающихся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41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1. Формирование          виртуальных        экспозиций          достижений          обучающих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ых организаций, осваивающих образовательные программы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спользованием инфраструктуры нацпроекта «Образование»; 2. Проведение защиты творческих и интеллектуальных проектов обучающихся, в том числе в дистанционном формате.</w:t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29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ind w:left="0" w:right="19" w:hanging="0"/>
        <w:rPr/>
      </w:pPr>
      <w:r>
        <w:rPr/>
      </w:r>
    </w:p>
    <w:tbl>
      <w:tblPr>
        <w:tblW w:w="14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485"/>
        <w:gridCol w:w="10129"/>
      </w:tblGrid>
      <w:tr>
        <w:trPr>
          <w:trHeight w:val="2294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8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Демонстрация результа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едагогов и провед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мероприятий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выш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езультативнос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едагогов</w:t>
            </w:r>
          </w:p>
        </w:tc>
        <w:tc>
          <w:tcPr>
            <w:tcW w:w="10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60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1. Очные и дистанционные тренинги для педагогических работников, в том числе по общим вопросам (профилактика профессионального выгора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ичностное развитие, мягкие навыки и пр.); 2. Проведение          практических            конференций            по            презентации            опыта педагогических работников и педагогических проектов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3. Организация профессиональных конкурсов и олимпиад для педагогическ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ботников.</w:t>
            </w:r>
          </w:p>
        </w:tc>
      </w:tr>
    </w:tbl>
    <w:p>
      <w:pPr>
        <w:pStyle w:val="Normal"/>
        <w:widowControl w:val="false"/>
        <w:shd w:fill="FFFFFF"/>
        <w:bidi w:val="0"/>
        <w:spacing w:before="6734" w:after="0"/>
        <w:ind w:left="0" w:right="34" w:hanging="0"/>
        <w:jc w:val="right"/>
        <w:rPr/>
      </w:pPr>
      <w:r>
        <w:rPr/>
      </w:r>
    </w:p>
    <w:sectPr>
      <w:type w:val="nextPage"/>
      <w:pgSz w:orient="landscape" w:w="16838" w:h="11906"/>
      <w:pgMar w:left="1183" w:right="1184" w:gutter="0" w:header="0" w:top="130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4</Characters>
  <CharactersWithSpaces>5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27:00Z</dcterms:created>
  <dc:creator/>
  <dc:description/>
  <dc:language>en-US</dc:language>
  <cp:lastModifiedBy/>
  <dcterms:modified xsi:type="dcterms:W3CDTF">2021-08-18T1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оо</vt:lpwstr>
  </property>
</Properties>
</file>