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46" w:before="149" w:after="0"/>
        <w:ind w:left="0" w:right="21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имерная форма комплексного плана мероприятий по организационно-методической поддержке центров</w:t>
      </w:r>
    </w:p>
    <w:p>
      <w:pPr>
        <w:pStyle w:val="Normal"/>
        <w:shd w:fill="FFFFFF"/>
        <w:bidi w:val="0"/>
        <w:spacing w:lineRule="exact" w:line="346"/>
        <w:ind w:left="0" w:right="22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Точка роста», детских технопарков «Кванториум» на базе общеобразовательных организаций, центров</w:t>
      </w:r>
    </w:p>
    <w:p>
      <w:pPr>
        <w:pStyle w:val="Normal"/>
        <w:shd w:fill="FFFFFF"/>
        <w:bidi w:val="0"/>
        <w:spacing w:lineRule="exact" w:line="346"/>
        <w:ind w:left="0" w:right="22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цифрового образования «ГГ-куб», создаваемых и функционирующих в субъекте Российской Федерации</w:t>
      </w:r>
    </w:p>
    <w:p>
      <w:pPr>
        <w:pStyle w:val="Normal"/>
        <w:bidi w:val="0"/>
        <w:spacing w:lineRule="exact" w:line="1" w:before="0" w:after="163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9"/>
        <w:gridCol w:w="4770"/>
        <w:gridCol w:w="10"/>
        <w:gridCol w:w="11"/>
        <w:gridCol w:w="10"/>
        <w:gridCol w:w="2869"/>
        <w:gridCol w:w="19"/>
        <w:gridCol w:w="9"/>
        <w:gridCol w:w="12"/>
        <w:gridCol w:w="2637"/>
        <w:gridCol w:w="20"/>
        <w:gridCol w:w="9"/>
        <w:gridCol w:w="12"/>
        <w:gridCol w:w="10"/>
        <w:gridCol w:w="3357"/>
        <w:gridCol w:w="59"/>
        <w:gridCol w:w="20"/>
      </w:tblGrid>
      <w:tr>
        <w:trPr>
          <w:trHeight w:val="162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15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28"/>
                <w:szCs w:val="28"/>
              </w:rPr>
              <w:t>п/п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9" w:right="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Мероприятия (при необходимост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</w:rPr>
              <w:t xml:space="preserve">кратким описанием или ссылкой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нормативные/организацион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документы)</w:t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91"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Целевая аудитор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требования 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>участию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</w:rPr>
              <w:t>Сроки проведения</w:t>
            </w:r>
          </w:p>
        </w:tc>
        <w:tc>
          <w:tcPr>
            <w:tcW w:w="3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82" w:right="1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(подразделение РОИВ/должностн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лицо/подведомств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организация)</w:t>
            </w:r>
          </w:p>
        </w:tc>
      </w:tr>
      <w:tr>
        <w:trPr>
          <w:trHeight w:val="326" w:hRule="exact"/>
        </w:trPr>
        <w:tc>
          <w:tcPr>
            <w:tcW w:w="146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1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ведение совместных мероприятий для обучающихся и педагогических работников*</w:t>
            </w:r>
          </w:p>
        </w:tc>
      </w:tr>
      <w:tr>
        <w:trPr>
          <w:trHeight w:val="255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firstLine="2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Пример.                Региональный                онлай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мастер-класс          педагогов            центр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«Точка            роста»              по              вопросам преподавания физики на современн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оборудован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(проводится в соответствии с план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работы ИР О от ... № ...)</w:t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Учителя физи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рганизаций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pacing w:val="-2"/>
                <w:sz w:val="28"/>
                <w:szCs w:val="28"/>
              </w:rPr>
              <w:t xml:space="preserve">(бе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редъявления требований к участникам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трансляция в сет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«Интернет»)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15-17 ноября 2021 г.</w:t>
            </w:r>
          </w:p>
        </w:tc>
        <w:tc>
          <w:tcPr>
            <w:tcW w:w="3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82" w:right="22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Иванов И.И., начальни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отдела обще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образовани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</w:rPr>
              <w:t xml:space="preserve">+ 7-495-000-00-00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  <w:lang w:val="en-US"/>
              </w:rPr>
              <w:t>lvano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  <w:lang w:val="en-US"/>
              </w:rPr>
              <w:t>pri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1008" w:hRule="exac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ример.                Организация              участия обучающихся центров «Точкароста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>детских технопарков «Кванториум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8"/>
                <w:szCs w:val="28"/>
              </w:rPr>
              <w:t xml:space="preserve">общеобразовательных организаций в муниципальном этапе Всероссийск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олимпиады школьников</w:t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Обучающиеся 5-11 классов общеобразовательных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69" w:right="26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Ноябрь-декабр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8"/>
                <w:szCs w:val="28"/>
              </w:rPr>
              <w:t>2021 г.</w:t>
            </w:r>
          </w:p>
        </w:tc>
        <w:tc>
          <w:tcPr>
            <w:tcW w:w="3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4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ГАОУ «Центр поддержки одаренности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(Петров П.П.)</w:t>
            </w:r>
          </w:p>
        </w:tc>
      </w:tr>
      <w:tr>
        <w:trPr>
          <w:trHeight w:val="998" w:hRule="exac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14"/>
              <w:rPr/>
            </w:pPr>
            <w:r>
              <w:rPr/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50" w:right="22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рганизаций (п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итогам школь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этапа)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26" w:righ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рганизация и участие в региональных и межрегиональных конференциях, фестивалях, форумах по обмену опытом работ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0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ример.    Региональная методическа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конференция «Центр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-куб» -ресурс для                        развития                          проект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деятельности                                        школьников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firstLine="2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Описание.                                                    Региональная методическая                                        конферен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роводится      для      обмена успешны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8"/>
                <w:szCs w:val="28"/>
              </w:rPr>
              <w:t xml:space="preserve">практиками реализации совмест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>мероприятий программ центров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куб»                  и                  общеобразовательных организаций по вопросам поддержки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сопровождения                  творческих               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исследовательских                                  проектов обучающихся        обще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организаций)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едагогиче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 xml:space="preserve">работники центр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8"/>
                <w:szCs w:val="28"/>
              </w:rPr>
              <w:t xml:space="preserve">«1Т-куб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3"/>
                <w:sz w:val="28"/>
                <w:szCs w:val="28"/>
              </w:rPr>
              <w:t xml:space="preserve">общеобразо ват ел 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организаций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6.01.2022 г.</w:t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54" w:right="18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тдел дополнитель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рофессиональ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образования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99" w:right="5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3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частие в мероприятиях, организуемых Министерством просвеще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ФГАОУ ДПО «Академия Минпросвещения России»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17" w:right="32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ример. Организация участ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едагогов детских технопарк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«Кванториум» и центров «Точ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роста» в окружном форуме,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3" w:right="5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едагогиче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 xml:space="preserve">работники центр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«Точка роста»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детских технопарков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94" w:right="39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В сро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определяемые ФГАОУ Д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«Академия</w:t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78" w:right="21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Иванов И.И., начальник отдела обще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образования,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 xml:space="preserve">организуемом ФГАОУДП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«Академия Минпросвещения России»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«Кванториум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рганизаций (в соответствии 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квотой)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21" w:right="2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Минпросвещ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России»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408" w:right="44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</w:rPr>
              <w:t xml:space="preserve">+ 7-495-000-00-00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8"/>
                <w:szCs w:val="28"/>
                <w:lang w:val="en-US"/>
              </w:rPr>
              <w:t>Ivanov- ii@primer. ru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5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Направление 4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пуляризация национального проекта «Образование»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2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Пример. Пресс-обзор мероприятий п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обновлению инфраструктур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бщеобразовательных организац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объезд центров «Точкароста» 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участием СМИ)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07" w:right="29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Руководящи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едагогиче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8"/>
                <w:szCs w:val="28"/>
              </w:rPr>
              <w:t xml:space="preserve">работни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8"/>
                <w:szCs w:val="28"/>
              </w:rPr>
              <w:t xml:space="preserve">образователън 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организаций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8"/>
                <w:szCs w:val="28"/>
              </w:rPr>
              <w:t>Октябрь 2021 г.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Пресс-служба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45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30" w:right="1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Направление 5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держка реализации сетевых образовательных программ с использованием центров «Точка роста», детских технопарков «Кванториум», центров «1Т-куб»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ример. Разработка и направление в адрес органов местного самоуправления рекомендаций п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рганизации финансового обеспеч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реализации сетевых 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программ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Руководители орган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мест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самоуправления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Ноябрь 2021 г.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3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Департамент правового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финансового обеспечения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34" w:right="13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Пример. Проведение круглого сто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«Основные вопросы организации сетевого взаимодействия 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использованием инфраструктур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национального проек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«Образование»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8" w:right="3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Руководител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28"/>
                <w:szCs w:val="28"/>
              </w:rPr>
              <w:t xml:space="preserve">о бразоват ельн 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рганизаций общего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дополнитель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>образования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Январь 2021 г.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77" w:right="69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sz w:val="28"/>
                <w:szCs w:val="28"/>
              </w:rPr>
              <w:t xml:space="preserve">ГБУДПОИР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(Сергеев С.С.)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6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6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овлечение обучающихся в различные формы сопровождения и наставничества</w:t>
            </w:r>
          </w:p>
        </w:tc>
      </w:tr>
      <w:tr>
        <w:trPr>
          <w:trHeight w:val="16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" w:right="1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ример. Утверждение региональ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модели наставничества обучающих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бщеобразовательных организаций 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учетом целевой методологии наставничества</w:t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Руководители орган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мест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самоуправлени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организаций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Ноябрь 2021 г.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96" w:right="13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Управл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дополнительного образования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воспитательной работы</w:t>
            </w:r>
          </w:p>
        </w:tc>
      </w:tr>
      <w:tr>
        <w:trPr>
          <w:trHeight w:val="33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6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7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рганизация профориентационной деятельности обучающихся</w:t>
            </w:r>
          </w:p>
        </w:tc>
      </w:tr>
      <w:tr>
        <w:trPr>
          <w:trHeight w:val="256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Пример. Фестиваль «Добиться успех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в профессии» Описание. Проведение фестиваля для школьников с участием представителей реального секто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экономики, ТТ-компаний с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редставлением историй и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профессионального развития</w:t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Руководители орган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мест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самоуправлени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Ноябрь 2021 г.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96" w:right="13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Управл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дополнительного образования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воспитательной работы</w:t>
            </w:r>
          </w:p>
        </w:tc>
      </w:tr>
      <w:tr>
        <w:trPr>
          <w:trHeight w:val="32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46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92" w:right="1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8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витие проектной деятельности обучающихся общеобразовательных организаций за счет ресурсов центров «Точка роста», детских технопарков «Кванториум», центров «1Т-куб»</w:t>
            </w:r>
          </w:p>
        </w:tc>
      </w:tr>
      <w:tr>
        <w:trPr>
          <w:trHeight w:val="16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07" w:right="29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ример. Формирование модуля дистанционной поддерж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проектной деятельности на баз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региональной систем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дистанционного обучения</w:t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бучающиеся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едагогиче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8"/>
                <w:szCs w:val="28"/>
              </w:rPr>
              <w:t xml:space="preserve">работни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организаций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Март 2022 г..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sz w:val="28"/>
                <w:szCs w:val="28"/>
              </w:rPr>
              <w:t>ГАУЦНПП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>(Михайлов М.М.)</w:t>
            </w:r>
          </w:p>
        </w:tc>
      </w:tr>
      <w:tr>
        <w:trPr>
          <w:trHeight w:val="35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46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0" w:right="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9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оведение обучающих мероприятий по поддержке общеобразовательных организаций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казывающих низкие образовательные результаты с использованием инфраструктуры центров «Точка роста», детских технопарков «Кванториум», центров «1Т-куб»</w:t>
            </w:r>
          </w:p>
        </w:tc>
      </w:tr>
      <w:tr>
        <w:trPr>
          <w:trHeight w:val="2237" w:hRule="exac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8" w:right="3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ример. Включение блока мероприятий, организуем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детскими технопарк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«Кванториум» и центрами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-куб»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региональный проект по поддержк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школ с низкими образовательны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>результатами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едагогиче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8"/>
                <w:szCs w:val="28"/>
              </w:rPr>
              <w:t xml:space="preserve">работни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организаций</w:t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Сентябрь 2021 г..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73" w:right="22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Иванов И.И., начальни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тдела обще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бразовани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</w:rPr>
              <w:t xml:space="preserve">+ 7-495-000-00-00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pri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36" w:hRule="exac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6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Направление 10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монстрация эффективного опыта реализации образовательных программ</w:t>
            </w:r>
          </w:p>
        </w:tc>
      </w:tr>
      <w:tr>
        <w:trPr>
          <w:trHeight w:val="1603" w:hRule="exac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Пример. Презентация детского технопарка «Кванториум» на баз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 xml:space="preserve">МБОУ СОШ№ 0 для педагогов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8"/>
                <w:szCs w:val="28"/>
              </w:rPr>
              <w:t xml:space="preserve">руководителей общеобразовател ьн 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организаций субъекта РФ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Педагогиче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8"/>
                <w:szCs w:val="28"/>
              </w:rPr>
              <w:t xml:space="preserve">работники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управленческие кадр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организаций</w:t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Сентябрь 2021 г..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78" w:right="2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8"/>
                <w:szCs w:val="28"/>
              </w:rPr>
              <w:t xml:space="preserve">Иванов И.И., начальни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 xml:space="preserve">отдела обще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образовани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8"/>
                <w:szCs w:val="28"/>
              </w:rPr>
              <w:t xml:space="preserve">+ 7-495-000-00-00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Ivano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pri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55" w:hRule="exac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87" w:right="1088" w:gutter="0" w:header="0" w:top="130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5" w:after="0"/>
        <w:ind w:left="0" w:right="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та утверждения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Должность и подпись должностного лица РОИВ)</w:t>
      </w:r>
    </w:p>
    <w:p>
      <w:pPr>
        <w:sectPr>
          <w:type w:val="continuous"/>
          <w:pgSz w:orient="landscape" w:w="16838" w:h="11906"/>
          <w:pgMar w:left="1087" w:right="1088" w:gutter="0" w:header="0" w:top="1300" w:footer="0" w:bottom="360"/>
          <w:cols w:num="2" w:equalWidth="false" w:sep="false">
            <w:col w:w="2660" w:space="5092"/>
            <w:col w:w="69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 w:before="667" w:after="0"/>
        <w:ind w:left="5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87825</wp:posOffset>
                </wp:positionH>
                <wp:positionV relativeFrom="paragraph">
                  <wp:posOffset>-21590</wp:posOffset>
                </wp:positionV>
                <wp:extent cx="987425" cy="0"/>
                <wp:effectExtent l="4445" t="4445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-1.7pt" to="407.45pt,-1.7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*Направления могут    быть    объединены    и    (или) расширены    при условии выполнения    требований Методических рекомендаций по созданию   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функционированию центров «Точкароста», детских технопарков «Кванториум» на базе общеобразовательных организаций, центров «1Т-куб».</w:t>
      </w:r>
    </w:p>
    <w:p>
      <w:pPr>
        <w:sectPr>
          <w:type w:val="continuous"/>
          <w:pgSz w:orient="landscape" w:w="16838" w:h="11906"/>
          <w:pgMar w:left="1087" w:right="1088" w:gutter="0" w:header="0" w:top="130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46"/>
        <w:ind w:left="0"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 2 к Инструктивно-методическим материалам для</w:t>
      </w:r>
    </w:p>
    <w:p>
      <w:pPr>
        <w:pStyle w:val="Normal"/>
        <w:shd w:fill="FFFFFF"/>
        <w:bidi w:val="0"/>
        <w:spacing w:lineRule="exact" w:line="346"/>
        <w:ind w:left="0" w:right="2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гиональных координаторов мероприятий федеральных проектов</w:t>
      </w:r>
    </w:p>
    <w:p>
      <w:pPr>
        <w:pStyle w:val="Normal"/>
        <w:shd w:fill="FFFFFF"/>
        <w:bidi w:val="0"/>
        <w:spacing w:lineRule="exact" w:line="346"/>
        <w:ind w:left="0"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Современная школа» и «Цифровая образовательная среда» по</w:t>
      </w:r>
    </w:p>
    <w:p>
      <w:pPr>
        <w:pStyle w:val="Normal"/>
        <w:shd w:fill="FFFFFF"/>
        <w:bidi w:val="0"/>
        <w:spacing w:lineRule="exact" w:line="346"/>
        <w:ind w:left="0"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просам организационно-методической поддержки создания и</w:t>
      </w:r>
    </w:p>
    <w:p>
      <w:pPr>
        <w:pStyle w:val="Normal"/>
        <w:shd w:fill="FFFFFF"/>
        <w:bidi w:val="0"/>
        <w:spacing w:lineRule="exact" w:line="346"/>
        <w:ind w:left="0" w:right="2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ункционирования центров «Точка роста», детских технопарков</w:t>
      </w:r>
    </w:p>
    <w:p>
      <w:pPr>
        <w:pStyle w:val="Normal"/>
        <w:shd w:fill="FFFFFF"/>
        <w:bidi w:val="0"/>
        <w:spacing w:lineRule="exact" w:line="346"/>
        <w:ind w:left="0" w:right="24" w:hanging="0"/>
        <w:jc w:val="right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Кванториум», центров «1Т-куб»</w:t>
      </w:r>
    </w:p>
    <w:p>
      <w:pPr>
        <w:pStyle w:val="Normal"/>
        <w:shd w:fill="FFFFFF"/>
        <w:bidi w:val="0"/>
        <w:spacing w:lineRule="exact" w:line="341" w:before="154" w:after="0"/>
        <w:ind w:left="634" w:right="0" w:hanging="547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мерные формы и механизмы реализации мероприятий по организационно-методической поддержке центров «Точка роста», детских технопарков «Кванториум» на базе общеобразовательных организаций, центров цифрового образования «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куб», создаваемых и функционирующих в субъекте Российской Федерации</w:t>
      </w:r>
    </w:p>
    <w:p>
      <w:pPr>
        <w:pStyle w:val="Normal"/>
        <w:bidi w:val="0"/>
        <w:spacing w:lineRule="exact" w:line="1" w:before="0" w:after="168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85"/>
        <w:gridCol w:w="10129"/>
      </w:tblGrid>
      <w:tr>
        <w:trPr>
          <w:trHeight w:val="66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4" w:right="125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28"/>
                <w:szCs w:val="28"/>
              </w:rPr>
              <w:t>п/п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" w:right="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</w:rPr>
              <w:t xml:space="preserve">Потенциальные форма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>мероприятий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>Потенциальные механизмы реализации мероприятий</w:t>
            </w:r>
          </w:p>
        </w:tc>
      </w:tr>
      <w:tr>
        <w:trPr>
          <w:trHeight w:val="1920" w:hRule="exac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92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рганизация каналов коммуникации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бучающимис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одителями (закон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ставителями)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2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Формирование        родительских        чатов        из        числа        активных        представителе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родительских      комитетов      (советов      родителей)      и      руководящих      работник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бразовательных организаций, на базе которых созданы центры «Точка роста»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тские технопарки «Кванториум», центры «1Т-куб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Цель - в оперативном режиме доводить информацию о событиях, активностях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овостях и пр.</w:t>
            </w:r>
          </w:p>
        </w:tc>
      </w:tr>
      <w:tr>
        <w:trPr>
          <w:trHeight w:val="2909" w:hRule="exact"/>
        </w:trPr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Проведение муниципальных и региональных родительских собраний на баз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ов «Точка роста», центров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уб», детских технопарков «Кванториум» 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опросам          профессий          будущего          ранней          профориентации          школьник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иобретению актуальных практических навыков и компетенций за счет ресурс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истемы    общего    и    дополнительного    образования,      результативности    детей      в освоении предметов естественно-научной и технологической направленностей, в конкурсах и олимпиадах различного уровня, применения ресурсов, имеющихся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снащенных в рамках нацпроекта «Образование»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ля поддержки родителей (законных представителей) и т.д.</w:t>
            </w:r>
          </w:p>
        </w:tc>
      </w:tr>
    </w:tbl>
    <w:p>
      <w:pPr>
        <w:sectPr>
          <w:type w:val="nextPage"/>
          <w:pgSz w:orient="landscape" w:w="16838" w:h="11906"/>
          <w:pgMar w:left="1183" w:right="1184" w:gutter="0" w:header="0" w:top="129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20" w:after="0"/>
        <w:ind w:left="0" w:right="24" w:hanging="0"/>
        <w:jc w:val="right"/>
        <w:rPr/>
      </w:pPr>
      <w:r>
        <w:rPr>
          <w:b/>
          <w:bCs/>
          <w:color w:val="000000"/>
          <w:sz w:val="24"/>
          <w:szCs w:val="24"/>
        </w:rPr>
        <w:t>47</w:t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484"/>
        <w:gridCol w:w="10091"/>
      </w:tblGrid>
      <w:tr>
        <w:trPr>
          <w:trHeight w:val="290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Конкурсные мероприяти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турниры и олимпиады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учающихся общеобразовательных организаций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55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1. Встраивание модулей по физике, химии, биологии, технологии, информатик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 региональные олимпиады и конкурсы;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2. Организация турниров и интеллектуальных конкурсов по физике, хими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биологии, технологии для обучающихся общеобразовательных организаций,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на базе которых созданы центры «Точка роста» и детские технопар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«Кванториум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3. Организация          хакатонов,          проектных          олимпиад          и          турниров         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ированию,          робототехнике,          информационной         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форматике для обучающихся центров «1Т-куб».</w:t>
            </w:r>
          </w:p>
        </w:tc>
      </w:tr>
      <w:tr>
        <w:trPr>
          <w:trHeight w:val="128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ткрытые уроки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ведение региональных и муниципальных конкурсов и фестивалей открыт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ков по предметам из предметных областей «Естественно-научные предметы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«Естественные    науки»,      «Обществознание      и    естествознание»,      «Математика   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нформатика», «Технология».</w:t>
            </w:r>
          </w:p>
        </w:tc>
      </w:tr>
      <w:tr>
        <w:trPr>
          <w:trHeight w:val="318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66" w:right="6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крытость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50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1. Обеспечение        своевременного        создания        и        регулярного        обновления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информации о деятельности центров «Точка роста»,    центров «1Т-куб»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етских            технопарков            «Кванториум»            на            официальных            сайт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овательных организаци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 Проведение дней открытых дверей в образовательных организациях, на баз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которых      созданы      центры      «Точка      роста»,      центры      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-куб»,      детск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хнопарки «Кванториум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. Проведение конкурсов по выявлению лучших практик медиасопровожд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бразовательной деятельности центров «Точка роста», центров «1Т-куб»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тских технопарков «Кванториум».</w:t>
            </w:r>
          </w:p>
        </w:tc>
      </w:tr>
      <w:tr>
        <w:trPr>
          <w:trHeight w:val="132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ставничество</w:t>
            </w:r>
          </w:p>
        </w:tc>
        <w:tc>
          <w:tcPr>
            <w:tcW w:w="10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79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Проведение        дней        самоуправления        с        организацией        и        проведение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бучающимися учебных занятий по физике, химии, биологии, технолог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нформатике на базе общеобразовательных организацией, в которых создан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центры «Точка роста» и детские технопарки «Кванториум».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29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31" w:after="0"/>
        <w:ind w:left="0" w:right="38" w:hanging="0"/>
        <w:jc w:val="right"/>
        <w:rPr/>
      </w:pPr>
      <w:r>
        <w:rPr>
          <w:b/>
          <w:bCs/>
          <w:color w:val="000000"/>
          <w:sz w:val="24"/>
          <w:szCs w:val="24"/>
        </w:rPr>
        <w:t>48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94"/>
        <w:gridCol w:w="10092"/>
      </w:tblGrid>
      <w:tr>
        <w:trPr>
          <w:trHeight w:val="131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5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2. Закрепление наставнических пар из числа педагогических работник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учающихся      центров     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куб»      и      обучающихся      общеобразовательных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организаций, на базе которых созданы центры «Точка роста» и детск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хнопарки «Кванториум».</w:t>
            </w:r>
          </w:p>
        </w:tc>
      </w:tr>
      <w:tr>
        <w:trPr>
          <w:trHeight w:val="128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етодические вебинары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Еженедельные      вебинары      по      обмену      практиками      применения      оборудования, которым            оснащаются            образовательные            организации            для            реализаци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бразовательных программ общего и дополнительного образования, по обмен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пытом сетевого взаимодействия.</w:t>
            </w:r>
          </w:p>
        </w:tc>
      </w:tr>
      <w:tr>
        <w:trPr>
          <w:trHeight w:val="1613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2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еализация програм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повышения квалифик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ля педагогических работников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явление            профессиональных            дефицитов            педагогов            образователь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рганизаций, на базе которых созданы центры «Точка роста», центры «1Т-куб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етские        технопарки        «Кванториум»,        подготовка        краткосрочных        программ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овышения квалификации    (проектная деятельность, работа с    обучающимис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рганизация дополнительного образования и пр.).</w:t>
            </w:r>
          </w:p>
        </w:tc>
      </w:tr>
      <w:tr>
        <w:trPr>
          <w:trHeight w:val="319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26" w:right="3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рганизация сетев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заимодейств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рганизаций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.1. Утверждение    регионального    плана действий    по    развитию    условий   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и        образовательных        программ        общего        и*      дополните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ования в сетевой форм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 Формирование и утверждение региональных нормативных правовых актов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етодических документов по вопросам правового, финансового, нормативно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методического    обеспечения    деятельности    образовательных    организац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ализующие сетевые образовательные программы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3. Проведение семинаров и совещаний, в том числе межведомственных, 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опросам            нормативно-правового            и            организационно-метод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я сетевого взаимодействия образовательных организаций.</w:t>
            </w:r>
          </w:p>
        </w:tc>
      </w:tr>
      <w:tr>
        <w:trPr>
          <w:trHeight w:val="163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8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емонстрация результа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учающихся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41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1. Формирование          виртуальных        экспозиций          достижений          обучающих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х организаций, осваивающих образовательные программы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спользованием инфраструктуры нацпроекта «Образование»; 2. Проведение защиты творческих и интеллектуальных проектов обучающихся, в том числе в дистанционном формате.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29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ind w:left="0" w:right="19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9</w:t>
      </w:r>
    </w:p>
    <w:tbl>
      <w:tblPr>
        <w:tblW w:w="14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85"/>
        <w:gridCol w:w="10129"/>
      </w:tblGrid>
      <w:tr>
        <w:trPr>
          <w:trHeight w:val="229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8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Демонстрация результа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едагогов и провед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мероприятий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выш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езультативнос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едагогов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60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1. Очные и дистанционные тренинги для педагогических работников, в том числе по общим вопросам (профилактика профессионального выгора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ичностное развитие, мягкие навыки и пр.); 2. Проведение          практических            конференций            по            презентации            опыта педагогических работников и педагогических проекто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3. Организация профессиональных конкурсов и олимпиад для педагогическ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ботников.</w:t>
            </w:r>
          </w:p>
        </w:tc>
      </w:tr>
    </w:tbl>
    <w:p>
      <w:pPr>
        <w:pStyle w:val="Normal"/>
        <w:widowControl w:val="false"/>
        <w:shd w:fill="FFFFFF"/>
        <w:bidi w:val="0"/>
        <w:spacing w:before="6734" w:after="0"/>
        <w:ind w:left="0" w:right="34" w:hanging="0"/>
        <w:jc w:val="right"/>
        <w:rPr/>
      </w:pPr>
      <w:r>
        <w:rPr/>
      </w:r>
    </w:p>
    <w:sectPr>
      <w:type w:val="nextPage"/>
      <w:pgSz w:orient="landscape" w:w="16838" w:h="11906"/>
      <w:pgMar w:left="1183" w:right="1184" w:gutter="0" w:header="0" w:top="130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1</Words>
  <Characters>12847</Characters>
  <CharactersWithSpaces>10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27:00Z</dcterms:created>
  <dc:creator/>
  <dc:description/>
  <dc:language>en-US</dc:language>
  <cp:lastModifiedBy/>
  <dcterms:modified xsi:type="dcterms:W3CDTF">2021-08-18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о</vt:lpwstr>
  </property>
</Properties>
</file>